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ΦΑΝΕΙΑΣ &amp; ΕΞΥΠΗΡΕΤΗΣΗΣ ΔΗΜΟ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ΛΗΞΙΑΡΧΕΙΟ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ΙΣΤΑΜΕΝΟΣ ΤΜ. ΛΗΞΙΑΡΧΕΙ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ΥΠΑΛΛΗΛΟΣ ΛΗΞΙΑΡΧΕΙΟΥ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Ε ΔΙΟΙΚΗΤΙΚΩΝ ΓΡΑΜΜΑΤΕΩΝ, ΧΕΙΡΙΣΤΩΝ ΗΛΕΚΤΡΟΝΙΚΩΝ ΥΠΟΛΟΓΙΣΤΩΝ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α αντικείμενα του υπαλλήλου είναι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.Ελέγχει τα δικαιολογητικά, συντάσσει και καταχωρεί στο Πληροφοριακό Σύστημα τις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Ληξιαρχικές Πράξεις που συντάσσονται σύμφωνα με το νόμο και έχουν αντικείμενο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βεβαίωση γέννησης φυσικού προσώπο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ονοματοδοσία ή και τη βάπτιση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βεβαίωση θανάτου φυσικού προσώπου. Εκδίδει τη Ληξιαρχική πράξη Θανάτου - άδεια Ταφής - Αποτέφρωσης και τις αντίστοιχες πράξεις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 βεβαίωση γάμου – συμφώνου συμβίωσης φυσικών προσώπων και εκδίδει τις αντίστοιχες πράξεις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2.Ελέγχει τα δικαιολογητικά, συντάσσει καταχωρεί στα Ληξιαρχικά Βιβλία ή στο ΠΣΛΗΠ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ταβολές-διορθώσεις που επέρχονται στις Ληξιαρχικές Πράξεις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 δικαστική απόφαση και διορθώσεις που επέρχονται με εντολή εισαγγελέα, ληξιάρχο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 απόφαση Δημάρχου για αλλαγή επωνύμου, προσθήκη πατρωνύμου, εξελληνισμό ονόματος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ό υιοθεσία, προσβολή πατρότητας, αναγνώριση, αλλαγή θρησκεύματος, αλλαγή δημοτικότητας, αλλαγή φύλλο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ό διαζύγιο, ανάκτηση πατρικού επωνύμου της συζύγου, προσθήκη επωνύμου συζύγων και εκδίδει τις αντίστοιχες πράξει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ό εκθέσεις άλλων ληξιαρχείων και αφορούν μεταβολές ληξιαρχικών πράξεω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3. Ελέγχει τα δικαιολογητικά, συντάσσει καταχωρεί στα Ληξιαρχικά Βιβλία Εκθέσεων και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οστέλλει τις αντίστοιχες πράξεις και μεταβολές π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φορούν άλλα Ληξιαρχεία της χώρας και επέρχονται στις Ληξιαρχικές Πράξεις Γάμων,                                          Γεννήσεων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4.Συντάσσει αποστέλλει το μητρώο αρρένων στις αντίστοιχες υπηρεσίες Δήμων σε όλη τ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χώρ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5. Ενημερώνει το Τμήμα Δημοτολογίου και τα αντίστοιχα Τμήματα άλλων Δήμων για τα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Ληξιαρχικά γεγονότα που επηρεάζουν τα στοιχεία των μητρώων/ αρχείων που τηρούνται στα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τα αυτά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6.Τηρεί αρχείο για όλα τα εισερχόμενα – εξερχόμενα έγγραφ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7. Εκδίδει ή αποστέλλει  Αντίγραφα Ληξιαρχικών πράξεων μετά από ταυτοπρόσωπη αίτησ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του ενδιαφερομένου ή μέσω ΚΕΠ , ή αυτεπάγγελτης αναζήτησης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8.Κάνει όλες τις συνήθεις διαδικασίες γραμματειακής υποστήριξ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9.Καταχωρεί στο Πληροφοριακό Σύστημα Ψηφιοποιημένων Πράξεων  τις παλαιές Λ.Π. καθώς και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ις μεταβολές  -διορθώσεις που επήλθαν σε αυτέ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0. Συντηρεί και αρχειοθετεί τα Ληξιαρχικά βιβλία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1. Συντάσσει επικαιροποιεί και εφαρμόζει τις διαδικασίες που διέπουν την λειτουργία του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μήματο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2. Τηρεί και επικαιροποιεί  ηλεκτρονικούς φακέλους που μοιράζονται μεταξύ των υπαλλήλων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ι περιέχουν νομοθεσία προτυποποιημένα έγγραφα και αιτήσεις κλ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3. Ενημερώνει με κάθε πρόσφορο τρόπο τους πολίτες  (διαδίκτυο, μέσω φορέων, εντύπων κλπ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ια τις αλλαγές που επέρχονται σε θέματα αρμοδιότητος του Ληξιαρχείου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4. Συμμετέχει σε Ομάδες Εργασίας και Επιτροπέ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ΧΩΡΗΣΗ  ΓΕΝΝΗΣΕΩΝ  ΣΤΟ ΠΛΗΡΟΦΟΡΙΑΚΟ ΣΥΣΤΗΜΑ Λ.Π. (ΔΔΕΔ-ΤΛ-Δ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ΧΩΡΗΣΗ  ΘΑΝΑΤΩΝ ΣΤΟ ΠΛΗΡΟΦΟΡΙΑΚΟ ΣΥΣΤΗΜΑ Λ.Π . (ΔΔΕΔ-ΤΛ-Δ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ΧΩΡΗΣΗ Α) ΘΡΗΣΚΕΥΤΙΚΩΝ &amp; ΠΟΛΙΤΙΚΩΝ ΓΑΜΩΝ Β) ΙΕΡΟΛΟΓΗΣΗ ΠΟΛΙΤΙΚΩΝ ΓΑΜΩΝ ΚΑΙ Γ) ΣΥΜΦΩΝΟ ΣΥΜΒΙΩΣΗΣ ΣΤΟ ΠΣ ΛΗΠ (ΔΔΕΔ-ΤΛ-Δ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ΧΩΡΗΣΗ ΒΑΠΤΙΣΕΩΝ Α)ΣΤΟ ΠΛΗΡΟΦΟΡΙΑΚΟ ΣΥΣΤΗΜΑ Λ.Π. Β) ΣΤΑ ΛΗΞΙΑΡΧΙΚΑ ΒΙΒΛΙΑ ΚΑΙ Γ) ΣΤΟ ΛΒ ΒΕΑ ΜΕΣΩ ΕΚΘΕΣΕΩΝ Η ΑΥΤΟΠΡΟΣΩΠΗΣ ΠΑΡΟΥΣΙΑΣ (ΔΔΕΔ-ΤΛ-Δ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ΑΤΑΧΩΡΗΣΗ ΟΝΟΜΑΤΟΔΟΣΙΩΝ Α) ΣΤΟ ΠΛΗΡΟΦΟΡΙΑΚΟ ΣΥΣΤΗΜΑ Λ.Π. Β) ΣΤΑ ΛΗΞΙΑΡΧΙΚΑ ΒΙΒΛΙΑ ΚΑΙ  Γ) ΣΤΟ ΒΕΑ  ΜΕΣΩ ΕΚΘΕΣΕΩΝ Η ΑΥΤΟΠΡΟΣΩΠΗΣ ΠΑΡΟΥΣΙΑΣ (ΔΔΕΔ-ΤΛ-Δ5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) ΚΑΤΑΧΩΡΗΣΗ ΜΕΤΑΒΟΛΩΝ  - ΔΙΟΡΘΩΣΕΩΝ  ΠΟΥ ΕΠΕΡΧΟΝΤΑΙ ΣΤΙΣ  Λ.Π ΣΤΟ ΠΣ ΛΗΠ ΚΑΙ ΣΤΑ ΛΒ ΜΕ ΑΥΤΟΠΡΟΣΩΠΗ ΠΑΡΟΥΣΙΑ ΔΗΛΟΥΝΤΟΣ Η ΜΕΤΑ ΑΠΟ ΕΚΘΕΣΗ ΑΛΛΟΥ ΛΗΞΙΑΡΧΕΙΟΥ Β) ΣΥΝΤΑΞΗ ΜΕΤΑΒΟΛΩΝ ΣΤΟ ΒΕ( ΔΔΕΔ-ΤΛ-Δ6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ΡΑΜΜΑΤΕΙΑΚΗ ΥΠΟΣΤΗΡΙΞΗ ΚΑΙ ΔΙΑΧΕΙΡΙΣΗ ΘΕΜΑΤΩΝ ΠΡΟΣΩΠΙΚΟΥ ΤΜΗΜΑΤΟΣ ΛΗΞΙΑΡΧΕΙΟΥ (ΔΔΕΔ-ΤΛ-Δ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ΟΣΤΟΛΗ ΑΝΤΙΓΡΑΦΩΝ Λ.Π. ΜΕΣΩ ΑΥΤΕΠΑΓΓΕΛΤΗΣ ΑΝΑΖΗΤΗΣΗΣ (ΔΔΕΔ-ΤΛ-Δ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ΟΣΤΟΛΗ ΑΝΤΙΓΡΑΦΩΝ Λ.Π. ΜΕΣΩ ΚΕΠ (ΔΔΕΔ-ΤΛ-Δ9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ΔΟΣΗ ΑΝΤΙΓΡΑΦΩΝ Λ.Π. ΜΕΤΑ ΑΠΟ ΑΥΤΟΠΡΟΣΩΠΗ ΑΙΤΗΣΗ (ΔΔΕΔ-ΤΛ-Δ10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ΛΕΓΧΟΣ ΛΗΞΙΑΡΧΙΚΩΝ ΒΙΒΛΙΩΝ ΑΠΟ ΕΙΣΑΓΓΕΛΙΑ (ΔΔΕΔ-ΤΛ-Δ11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Πτυχίο Δευτεροβάθμιας εκπαίδευσης, ΤΕΙ &amp; ΑΕΙ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/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νώσεις χρήσης Η/Υ , (επεξεργασία  κειμένου, χρήση φυλλομετρητή, χρήση λειτουργικού συστήματος , χρήση ηλεκτρονικού ταχυδρομείου)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Επιθυμητή  η γνώση ξένης γλώσσας σε βασικό – στοιχειώδες επίπεδο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Επιθυμητή η εμπειρία σε θέματα διοικητικής υποστήριξης , χρήσης ΚΤΠ , </w:t>
            </w:r>
            <w:r>
              <w:rPr>
                <w:rFonts w:cs="Arial Narrow" w:ascii="Arial Narrow" w:hAnsi="Arial Narrow"/>
                <w:bCs/>
                <w:color w:val="000000"/>
              </w:rPr>
              <w:t>βασικές γνώσεις νομοθεσίας που διέπουν τις διοικητικές διαδικασίε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 xml:space="preserve">Περίγραμμα θέσης εργασίας 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3:00Z</dcterms:created>
  <dc:creator>-</dc:creator>
  <dc:description/>
  <cp:keywords/>
  <dc:language>en-US</dc:language>
  <cp:lastModifiedBy>e.naoum</cp:lastModifiedBy>
  <cp:lastPrinted>2014-12-05T11:00:00Z</cp:lastPrinted>
  <dcterms:modified xsi:type="dcterms:W3CDTF">2015-11-18T11:19:00Z</dcterms:modified>
  <cp:revision>4</cp:revision>
  <dc:subject/>
  <dc:title>Περίγραμμα θέσης εργασίας </dc:title>
</cp:coreProperties>
</file>